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р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7.2020            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пределении помещений, находящихся в муниципальной собственности для проведения встречи зарегистрированных кандид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избирателями в период проведения выб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представительных органов муниципальных образ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ч. 3 ст.56 Закона Новосибирской области «О выборах депутатов представительных органов муниципальных образований                  в Новосибирской области», по согласованию с избирательной комиссией Баганского района и в целях организованного проведения выбо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ределить следующие помещения, находящиеся в муниципальной собственности для проведения встречи зарегистрированных кандидатов          с избирателями в период проведения выборов депутатов представительных органов муниципальных образований в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Мироновский дом культуры, зрительный зал (с.Мироновка                         ул. Центральная, д. 4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кресенский сельский клуб, зрительный зал (с. Воскресенка                     ул. Центральная, д. 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трушинский сельский клуб, зрительный зал (д. Петрушино                     ул. Центральная, д. 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настоящее постановление 10.07.2020 года на информационном стенде в администрации и в иных общедоступных местах: библиотека</w:t>
      </w:r>
      <w:r>
        <w:rPr>
          <w:sz w:val="28"/>
        </w:rPr>
        <w:t>.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роновского сельсове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Новосибирской области                                                               Г.И.Савостьянов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Даций Татьяна Давыдовна</w:t>
      </w:r>
    </w:p>
    <w:p>
      <w:pPr>
        <w:pStyle w:val="Normal"/>
        <w:rPr/>
      </w:pPr>
      <w:r>
        <w:rPr>
          <w:sz w:val="20"/>
          <w:szCs w:val="20"/>
        </w:rPr>
        <w:t>34-168</w:t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4:33:00Z</dcterms:created>
  <dc:creator>User</dc:creator>
  <dc:description/>
  <cp:keywords/>
  <dc:language>en-US</dc:language>
  <cp:lastModifiedBy>User</cp:lastModifiedBy>
  <cp:lastPrinted>2020-07-10T15:10:00Z</cp:lastPrinted>
  <dcterms:modified xsi:type="dcterms:W3CDTF">2020-07-13T04:33:00Z</dcterms:modified>
  <cp:revision>4</cp:revision>
  <dc:subject/>
  <dc:title>СПИСКИ</dc:title>
</cp:coreProperties>
</file>