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828"/>
        <w:gridCol w:w="4784"/>
      </w:tblGrid>
      <w:tr>
        <w:trPr>
          <w:trHeight w:val="3953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ОРЛОВСКОГО СЕЛЬСОВЕТА КЫШТОВ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82 Новосибирская область, Кыштовский район, село Орлов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а Центральная, 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383-71-28-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v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ysht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s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430100662/5430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2016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1.2021 г №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Купинское инспекторское от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 ГИМС ГУ МЧС России по    Новосибирской област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Администрация Орловского сельсовета Кыштовского района сообщает: Предоставленные вами статьи «Безопасность на льду», «Признаки переохлаждения»,  Опубликованы в периодическом печатном издании «Орловский Вестник» №1 от 18.01.2021, а также размещены на официальном сайте администрации Орловского сельсовета. Адрес сайта: </w:t>
      </w:r>
      <w:r>
        <w:rPr>
          <w:rFonts w:eastAsia="Calibri"/>
          <w:sz w:val="28"/>
          <w:szCs w:val="28"/>
          <w:lang w:val="en-US" w:eastAsia="en-US"/>
        </w:rPr>
        <w:t>http</w:t>
      </w:r>
      <w:r>
        <w:rPr>
          <w:rFonts w:eastAsia="Calibri"/>
          <w:sz w:val="28"/>
          <w:szCs w:val="28"/>
          <w:lang w:eastAsia="en-US"/>
        </w:rPr>
        <w:t>\\</w:t>
      </w:r>
      <w:r>
        <w:rPr>
          <w:rFonts w:eastAsia="Calibri"/>
          <w:sz w:val="28"/>
          <w:szCs w:val="28"/>
          <w:lang w:val="en-US" w:eastAsia="en-US"/>
        </w:rPr>
        <w:t>kyshtovka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nso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Глава Орловского сельсовета         (подпись, печать)         Криворотов С.С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РАЗЕ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ИНФОРМАЦИИ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ЕДИТЕЛЬНО ПРОСИМ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ю предоставить в сканированном виде с подписью и печатью.                Оригинал и копия публикации не требует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txt1">
    <w:name w:val="html_txt1"/>
    <w:qFormat/>
    <w:rPr>
      <w:color w:val="000000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1">
    <w:name w:val=" Знак1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vi@kyshtovka.nsk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36:00Z</dcterms:created>
  <dc:creator>Администрация</dc:creator>
  <dc:description/>
  <dc:language>en-US</dc:language>
  <cp:lastModifiedBy>Zver</cp:lastModifiedBy>
  <cp:lastPrinted>2017-01-13T14:27:00Z</cp:lastPrinted>
  <dcterms:modified xsi:type="dcterms:W3CDTF">2021-01-15T07:40:00Z</dcterms:modified>
  <cp:revision>98</cp:revision>
  <dc:subject/>
  <dc:title>Прокурору Кыштовского района Новосибирской области</dc:title>
</cp:coreProperties>
</file>