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сторожно! Обморожение</w:t>
      </w:r>
    </w:p>
    <w:p>
      <w:pPr>
        <w:pStyle w:val="Style14"/>
        <w:rPr>
          <w:b/>
          <w:b/>
        </w:rPr>
      </w:pPr>
      <w:r>
        <w:rPr>
          <w:i/>
          <w:iCs/>
        </w:rPr>
        <w:tab/>
      </w:r>
      <w:r>
        <w:rPr>
          <w:b/>
          <w:i/>
          <w:iCs/>
        </w:rPr>
        <w:t xml:space="preserve">Синее небо, яркое солнце, прохожие бегут, прикрывая варежкой лица… Сегодня столбик термометра «упал» ниже привычной отметки. А это значит, что нужно одеваться теплее, быстрее двигаться, быть собраннее и внимательнее. Как ни крути – с морозом шутки плохи. </w:t>
      </w:r>
    </w:p>
    <w:p>
      <w:pPr>
        <w:pStyle w:val="Style14"/>
        <w:rPr/>
      </w:pPr>
      <w:r>
        <w:rPr>
          <w:rStyle w:val="StrongEmphasis"/>
          <w:i/>
          <w:iCs/>
          <w:sz w:val="28"/>
          <w:szCs w:val="28"/>
        </w:rPr>
        <w:t>Что такое обморожение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/>
        <w:t xml:space="preserve">Это повреждение тканей организма в результате воздействия холода. Чаще всего такие травмы случаются зимой, при температурах от –20° С и ниже. Но обморозиться можно и в «плюс», если долго находиться на сильном ветру при высокой влажности. </w:t>
      </w:r>
    </w:p>
    <w:p>
      <w:pPr>
        <w:pStyle w:val="Style14"/>
        <w:rPr/>
      </w:pPr>
      <w:r>
        <w:rPr/>
        <w:t xml:space="preserve">Основных причин обморожения две: </w:t>
      </w:r>
    </w:p>
    <w:p>
      <w:pPr>
        <w:pStyle w:val="Style14"/>
        <w:rPr/>
      </w:pPr>
      <w:r>
        <w:rPr/>
        <w:t xml:space="preserve">– </w:t>
      </w:r>
      <w:r>
        <w:rPr/>
        <w:t xml:space="preserve">Непосредственное воздействие холода на ткани, вызывающее гибель клеток. Это бывает очень редко, при температурах ниже –30° С. </w:t>
      </w:r>
    </w:p>
    <w:p>
      <w:pPr>
        <w:pStyle w:val="Style14"/>
        <w:rPr/>
      </w:pPr>
      <w:r>
        <w:rPr/>
        <w:t xml:space="preserve">– </w:t>
      </w:r>
      <w:r>
        <w:rPr/>
        <w:t xml:space="preserve">Спазм периферических кровеносных сосудов. Это основная причина. Чтобы поддерживать постоянную температуру нашего тела, периферические сосуды под действием холода рефлекторно сужаются. Длительное нахождение в таком состоянии сказывается на кровоснабжении внешних участков – оно замедляется, а сами эти зоны переохлаждаются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Факторы риска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b/>
          <w:bCs/>
        </w:rPr>
        <w:t>1)</w:t>
      </w:r>
      <w:r>
        <w:rPr/>
        <w:t xml:space="preserve"> </w:t>
      </w:r>
      <w:r>
        <w:rPr>
          <w:b/>
          <w:bCs/>
        </w:rPr>
        <w:t>Алкоголь.</w:t>
      </w:r>
      <w:r>
        <w:rPr/>
        <w:t xml:space="preserve"> Статистика неумолима: большинство тяжелых обморожений случается в состоянии алкогольного опьянения. Расширившиеся сосуды дают ощущение жара, хотя на деле происходят большие потери тепла. Сознание затуманено – человек не чувствует опасности. А сколько случаев засыпания на морозе! </w:t>
      </w:r>
    </w:p>
    <w:p>
      <w:pPr>
        <w:pStyle w:val="Style14"/>
        <w:rPr/>
      </w:pPr>
      <w:r>
        <w:rPr>
          <w:b/>
          <w:bCs/>
        </w:rPr>
        <w:t>2) Не подобающая одежда.</w:t>
      </w:r>
      <w:r>
        <w:rPr/>
        <w:t xml:space="preserve"> Пышная грива непокрытых волос, ажурный чулок и умопомрачительная шпилька… Страшно представить, что станет с этой феей на сибирском морозе! Хорошо, если невдалеке ее поджидает принц в теплом, надежном авто! А если нужно дождаться автобуса? </w:t>
      </w:r>
    </w:p>
    <w:p>
      <w:pPr>
        <w:pStyle w:val="Style14"/>
        <w:rPr/>
      </w:pPr>
      <w:r>
        <w:rPr>
          <w:b/>
          <w:bCs/>
        </w:rPr>
        <w:t>3) Общее ослабление организма</w:t>
      </w:r>
      <w:r>
        <w:rPr/>
        <w:t xml:space="preserve"> . К сожалению, его не избежать при травмах, заболеваниях, беременности и др. </w:t>
      </w:r>
    </w:p>
    <w:p>
      <w:pPr>
        <w:pStyle w:val="Style14"/>
        <w:rPr/>
      </w:pPr>
      <w:r>
        <w:rPr>
          <w:b/>
          <w:bCs/>
        </w:rPr>
        <w:t>4) Плохое питание.</w:t>
      </w:r>
      <w:r>
        <w:rPr/>
        <w:t xml:space="preserve"> Некоторые из нас мечтают быстро похудеть к праздникам и садятся на полуголодную или монодиету. Эффективность этой меры вызывает сомнение (организм не обманешь!), а вот вред здоровью можно нанести большой, особенно в холода. 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лассификация </w:t>
      </w:r>
    </w:p>
    <w:p>
      <w:pPr>
        <w:pStyle w:val="Style14"/>
        <w:rPr/>
      </w:pPr>
      <w:r>
        <w:rPr>
          <w:b/>
          <w:bCs/>
        </w:rPr>
        <w:t>Обморожение 1-й степени</w:t>
      </w:r>
      <w:r>
        <w:rPr/>
        <w:t xml:space="preserve"> наступает при кратковременном воздействии холода. Признаки: покраснение, затем побледнение травмированного участка, потеря чувствительности, появление покалывания или пощипывания. После отогревания пораженный участок кожи краснеет и припухает, появляются боль и жжение. Омертвения кожи не происходит. Как правило, через 2–</w:t>
        <w:softHyphen/>
        <w:t xml:space="preserve">3 суток (максимум через неделю) отмершие клетки эпидермиса слущиваются, и кожа принимает здоровый вид. </w:t>
      </w:r>
    </w:p>
    <w:p>
      <w:pPr>
        <w:pStyle w:val="Style14"/>
        <w:rPr/>
      </w:pPr>
      <w:r>
        <w:rPr>
          <w:b/>
          <w:bCs/>
        </w:rPr>
        <w:t>Обморожение 2-й степени</w:t>
      </w:r>
      <w:r>
        <w:rPr/>
        <w:t xml:space="preserve"> развивается при более длительном холодовом воздействии. Признаки: более выраженное, но еще обратимое расстройство кровообращения, частичное омертвение (некроз) кожи. Пораженный участок выражено бледен, при отогревании приобретает багровую окраску, отечность распространяется дальше. Главный признак обморожения 2 степени – появление пузырей, наполненных светлой жидкостью. Полное восстановление тканей происходит через 1–2 недели. </w:t>
      </w:r>
    </w:p>
    <w:p>
      <w:pPr>
        <w:pStyle w:val="Style14"/>
        <w:rPr/>
      </w:pPr>
      <w:r>
        <w:rPr>
          <w:b/>
          <w:bCs/>
        </w:rPr>
        <w:t>Обморожение 3-й степени</w:t>
      </w:r>
      <w:r>
        <w:rPr/>
        <w:t xml:space="preserve"> наступает при длительном воздействии холода или очень низких температурах. Признаки этой степени выражены после отогревания: багровая с синим оттенком (иногда чёрная) кожа, пузыри, заполненные жидкостью темно-бурого цвета. В первые дни на пораженном участке наблюдается полная потеря чувствительности, затем появляются сильные боли. Обморожение 3 степени характеризуется полным омертвением кожи и других мягких тканей. Отторжение отмерших участков заканчивается на 2–3 неделе, после чего начинается рубцевание (образование грануляций, рубцовой ткани), которое продолжается до 1 месяца. </w:t>
      </w:r>
    </w:p>
    <w:p>
      <w:pPr>
        <w:pStyle w:val="Style14"/>
        <w:rPr/>
      </w:pPr>
      <w:r>
        <w:rPr>
          <w:b/>
          <w:bCs/>
        </w:rPr>
        <w:t>Обморожение 4-й степени</w:t>
      </w:r>
      <w:r>
        <w:rPr/>
        <w:t xml:space="preserve"> – самое тяжелое. Признаки: повреждённый участок синюшного цвета, отёк развивается сразу после согревания и быстро увеличивается, пузыри не образуются, температура кожи значительно ниже, чем в окружающих тканях. Происходит омертвение всех слоев мягких тканей, иногда затрагиваются кости и суставы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Принципы первой помощи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b/>
          <w:bCs/>
        </w:rPr>
        <w:t>1) Доставляем пострадавшего в теплое помещение</w:t>
      </w:r>
      <w:r>
        <w:rPr/>
        <w:t xml:space="preserve"> , снимаем влажную, промерзшую одежду. </w:t>
      </w:r>
    </w:p>
    <w:p>
      <w:pPr>
        <w:pStyle w:val="Style14"/>
        <w:rPr/>
      </w:pPr>
      <w:r>
        <w:rPr>
          <w:b/>
          <w:bCs/>
        </w:rPr>
        <w:t>2) Обеспечиваем постепенное отогревание.</w:t>
      </w:r>
      <w:r>
        <w:rPr/>
        <w:t xml:space="preserve"> Помните: только медленное, плавное повышение температуры пострадавшего участка способствует восстановлению сосудов и кровообращения. Отогревание должно идти снаружи и изнутри. Снаружи пораженные участки закрывают мягкой повязкой, а при подозрении на 2 и более степень обморожения фиксируют подручными средствами. Делается это, чтобы сохранить целостность сосудов, которые становятся очень хрупкими. Лучший способ согреть пострадавшего изнутри – горячее питье. </w:t>
      </w:r>
    </w:p>
    <w:p>
      <w:pPr>
        <w:pStyle w:val="Style14"/>
        <w:rPr/>
      </w:pPr>
      <w:r>
        <w:rPr>
          <w:b/>
          <w:bCs/>
        </w:rPr>
        <w:t>3) Вызываем врача.</w:t>
      </w:r>
      <w:r>
        <w:rPr/>
        <w:t xml:space="preserve"> Как можно скорее обратитесь за медицинской помощью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 подозрении на 2–4 степень обмороже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ли пострадавший – ребенок или пожилой человек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ражены значительные области (более ладони)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и малейшем ухудшении общего состояния пострадавшего. </w:t>
      </w:r>
    </w:p>
    <w:p>
      <w:pPr>
        <w:pStyle w:val="Style14"/>
        <w:rPr/>
      </w:pPr>
      <w:r>
        <w:rPr>
          <w:b/>
          <w:bCs/>
        </w:rPr>
        <w:t>4) Местные растирания и массаж применяются при обморожении 1 степени</w:t>
      </w:r>
      <w:r>
        <w:rPr/>
        <w:t xml:space="preserve"> . Однако в более тяжелых случаях эти меры противопоказаны: они могут дополнительно травмировать пораженную область и ухудшить течение обморожения. </w:t>
      </w:r>
    </w:p>
    <w:p>
      <w:pPr>
        <w:pStyle w:val="Style14"/>
        <w:rPr/>
      </w:pPr>
      <w:r>
        <w:rPr>
          <w:b/>
          <w:bCs/>
        </w:rPr>
        <w:t>5) Категорически нельз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стирать обмороженные участки снегом. Во-первых, это дополнительно охладит их, ведь снег образуется при температуре ниже нуля. Во-вторых, снег – это кристаллы, которые легко травмируют ткани пораженного участка и сосуды в нем. К тому же в образовавшиеся микротрещины может попасть инфекция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ытаться резко согреть пораженные области (грелкой, горячей водой и др.). Что будет, если в холодный стакан налить кипяток? Правильно, лопнет. То же происходит и с сосудами в месте обморожения. Они становятся хрупкими, как стекло, и при резком перепаде температур разрушаются. А гибель сосудов – это гибель снабжаемого им участка ткани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Правила безопасности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b/>
          <w:bCs/>
        </w:rPr>
        <w:t>Меньше вредностей.</w:t>
      </w:r>
      <w:r>
        <w:rPr/>
        <w:t xml:space="preserve"> Будьте осторожны и внимательны в стужу: не злоупотребляйте крепким спиртным, по возможности откажитесь от курения. Кстати, пить много кофе тоже не стоит: кофеин сужает сосуды и замедляет кровообращение в конечностях. </w:t>
      </w:r>
    </w:p>
    <w:p>
      <w:pPr>
        <w:pStyle w:val="Style14"/>
        <w:rPr/>
      </w:pPr>
      <w:r>
        <w:rPr>
          <w:b/>
          <w:bCs/>
        </w:rPr>
        <w:t>Удобная, теплая одежда и обувь.</w:t>
      </w:r>
      <w:r>
        <w:rPr/>
        <w:t xml:space="preserve"> Милые дамы! Пожалуйста, одевайтесь теплее! Лучшая верхняя одежда – теплая, легкая, не сковывающая движений, не промокающая, но выводящая наружу влагу. В сильный мороз одеться лучше в несколько слоев – прослойки воздуха между ними отлично удержат тепло. Замените перчатки варежками, запаситесь плотными шерстяными носками (например, из собачьей шерсти). Лицо прикройте мягким, не раздражающим кожу шарфом и дышите сквозь шарф. </w:t>
      </w:r>
    </w:p>
    <w:p>
      <w:pPr>
        <w:pStyle w:val="Style14"/>
        <w:rPr/>
      </w:pPr>
      <w:r>
        <w:rPr/>
        <w:t xml:space="preserve">Обувь заслуживает особого внимания. Она должна быть теплой, с толстой, удобной подошвой, а главное – достаточно свободной: ногу в шерстяном носке не должно сдавливать. В сильный мороз от шпилек лучше отказаться. Стопа на высоком каблуке находится в противоестественном положении, что затрудняет кровообращение в ней и увеличивает риск переохлаждения. </w:t>
      </w:r>
    </w:p>
    <w:p>
      <w:pPr>
        <w:pStyle w:val="Style14"/>
        <w:rPr/>
      </w:pPr>
      <w:r>
        <w:rPr>
          <w:b/>
          <w:bCs/>
        </w:rPr>
        <w:t>Правильная еда.</w:t>
      </w:r>
      <w:r>
        <w:rPr/>
        <w:t xml:space="preserve"> В лютую стужу наш организм требует дополнительных калорий «на согрев». Откладываем диеты до лучших времен и… повышаем физическую активность! </w:t>
      </w:r>
    </w:p>
    <w:p>
      <w:pPr>
        <w:pStyle w:val="Style14"/>
        <w:rPr/>
      </w:pPr>
      <w:r>
        <w:rPr>
          <w:b/>
          <w:bCs/>
        </w:rPr>
        <w:t>Грамотно подобранная косметика.</w:t>
      </w:r>
      <w:r>
        <w:rPr/>
        <w:t xml:space="preserve"> При выходе на трескучий мороз избегайте кремов на водной основе – они охлаждают кожу. Обязательно защитите лицо. Для этой цели подойдут любые </w:t>
      </w:r>
      <w:hyperlink r:id="rId2">
        <w:r>
          <w:rPr>
            <w:rStyle w:val="InternetLink"/>
            <w:b/>
            <w:color w:val="000000"/>
            <w:u w:val="none"/>
          </w:rPr>
          <w:t>Рициниолы</w:t>
        </w:r>
      </w:hyperlink>
      <w:r>
        <w:rPr/>
        <w:t xml:space="preserve">, кроме </w:t>
      </w:r>
      <w:hyperlink r:id="rId3">
        <w:r>
          <w:rPr>
            <w:rStyle w:val="InternetLink"/>
            <w:b/>
            <w:color w:val="000000"/>
            <w:u w:val="none"/>
          </w:rPr>
          <w:t>«-Н»</w:t>
        </w:r>
      </w:hyperlink>
      <w:r>
        <w:rPr>
          <w:b/>
        </w:rPr>
        <w:t xml:space="preserve">, </w:t>
      </w:r>
      <w:hyperlink r:id="rId4">
        <w:r>
          <w:rPr>
            <w:rStyle w:val="InternetLink"/>
            <w:b/>
            <w:color w:val="000000"/>
            <w:u w:val="none"/>
          </w:rPr>
          <w:t>«-К»</w:t>
        </w:r>
      </w:hyperlink>
      <w:r>
        <w:rPr>
          <w:b/>
        </w:rPr>
        <w:t xml:space="preserve"> и </w:t>
      </w:r>
      <w:hyperlink r:id="rId5">
        <w:r>
          <w:rPr>
            <w:rStyle w:val="InternetLink"/>
            <w:b/>
            <w:color w:val="000000"/>
            <w:u w:val="none"/>
          </w:rPr>
          <w:t>«-О»</w:t>
        </w:r>
      </w:hyperlink>
      <w:r>
        <w:rPr>
          <w:b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Последуем этим простым правилам – и пусть морозец нас молодит, а зима будет в радость и на потех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Если, находясь на водоёме, вы попали в беду, звоните по единому телефону всех спасательных служб 1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нское инспекторское отделение  Центра ГИМС ГУ МЧС России по Н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termed.com.ua/catalog_total26.html" TargetMode="External"/><Relationship Id="rId3" Type="http://schemas.openxmlformats.org/officeDocument/2006/relationships/hyperlink" Target="https://altermed.com.ua/catalog_total_1182.html" TargetMode="External"/><Relationship Id="rId4" Type="http://schemas.openxmlformats.org/officeDocument/2006/relationships/hyperlink" Target="https://altermed.com.ua/catalog_total_1178.html" TargetMode="External"/><Relationship Id="rId5" Type="http://schemas.openxmlformats.org/officeDocument/2006/relationships/hyperlink" Target="https://altermed.com.ua/catalog_total_1179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22:00Z</dcterms:created>
  <dc:creator>Zver</dc:creator>
  <dc:description/>
  <dc:language>en-US</dc:language>
  <cp:lastModifiedBy>Zver</cp:lastModifiedBy>
  <dcterms:modified xsi:type="dcterms:W3CDTF">2021-01-15T06:22:00Z</dcterms:modified>
  <cp:revision>1</cp:revision>
  <dc:subject/>
  <dc:title>Осторожно</dc:title>
</cp:coreProperties>
</file>